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cé Group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44 route de Neuf Brisach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576766"/>
      <w:bookmarkStart w:id="1" w:name="__Fieldmark__0_244857676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576766"/>
      <w:bookmarkStart w:id="3" w:name="__Fieldmark__1_244857676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48576766"/>
      <w:bookmarkStart w:id="5" w:name="__Fieldmark__2_244857676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48576766"/>
      <w:bookmarkStart w:id="7" w:name="__Fieldmark__3_244857676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48576766"/>
      <w:bookmarkStart w:id="9" w:name="__Fieldmark__4_244857676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Etablissement d’enseignement et de formation</w:t>
      </w:r>
      <w:r>
        <w:rPr/>
        <w:t>.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N </w:t>
      </w:r>
      <w:r>
        <w:rPr/>
        <w:t>: Restaurant et débits de boiss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448576766"/>
      <w:bookmarkStart w:id="11" w:name="__Fieldmark__5_244857676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448576766"/>
      <w:bookmarkStart w:id="13" w:name="__Fieldmark__6_244857676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448576766"/>
      <w:bookmarkStart w:id="15" w:name="__Fieldmark__7_244857676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448576766"/>
      <w:bookmarkStart w:id="17" w:name="__Fieldmark__8_244857676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5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Annexe 4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29756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dalités de maintenance et d’utilisation des équipements d’accessibilité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ephane lacour</cp:lastModifiedBy>
  <cp:lastPrinted>2017-09-07T08:10:00Z</cp:lastPrinted>
  <dcterms:modified xsi:type="dcterms:W3CDTF">2017-10-02T11:40:00Z</dcterms:modified>
  <cp:revision>14</cp:revision>
  <dc:subject/>
  <dc:title/>
</cp:coreProperties>
</file>